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OFERTA PO ZMIANACH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</w:t>
      </w:r>
      <w:r>
        <w:rPr>
          <w:rFonts w:cs="Arial" w:ascii="Arial" w:hAnsi="Arial"/>
        </w:rPr>
        <w:t xml:space="preserve">Zespołu Szkół Technicznych im. Eugeniusza Kwiatkowskiego w Rzeszowie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rganizacja i przeprowadzenie kursów branżowych dla uczniów i uczennic Technikum Nr 9 w Rzeszowie w zawodzie technik informatyk, programista i reklamy </w:t>
      </w:r>
      <w:r>
        <w:rPr>
          <w:rFonts w:cs="Arial" w:ascii="Arial" w:hAnsi="Arial"/>
          <w:b/>
          <w:bCs/>
          <w:lang w:eastAsia="ar-SA"/>
        </w:rPr>
        <w:t>z podziałem na częśc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Część 1</w:t>
      </w:r>
      <w:r>
        <w:rPr>
          <w:rFonts w:cs="Arial" w:ascii="Arial" w:hAnsi="Arial"/>
          <w:b/>
          <w:i/>
          <w:iCs/>
          <w:color w:val="002060"/>
          <w:sz w:val="32"/>
          <w:szCs w:val="32"/>
          <w:u w:val="single"/>
        </w:rPr>
        <w:t>*:</w:t>
      </w:r>
      <w:r>
        <w:rPr>
          <w:rFonts w:cs="Arial" w:ascii="Arial" w:hAnsi="Arial"/>
          <w:b/>
          <w:i/>
          <w:iCs/>
          <w:color w:val="002060"/>
          <w:u w:val="single"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 xml:space="preserve">Organizacja i przeprowadzenie kursu o nazwie </w:t>
      </w:r>
      <w:r>
        <w:rPr>
          <w:rFonts w:cs="Arial" w:ascii="Arial" w:hAnsi="Arial"/>
          <w:bCs/>
          <w:i/>
          <w:iCs/>
          <w:color w:val="074F6A"/>
          <w:u w:val="single"/>
        </w:rPr>
        <w:t>„Projektowanie i programowanie responsywnych witryn i aplikacji webowych”</w:t>
      </w:r>
      <w:r>
        <w:rPr>
          <w:rFonts w:cs="Arial" w:ascii="Arial" w:hAnsi="Arial"/>
          <w:i/>
          <w:iCs/>
          <w:color w:val="074F6A"/>
          <w:u w:val="single"/>
        </w:rPr>
        <w:t>.</w:t>
      </w:r>
      <w:r>
        <w:rPr>
          <w:rFonts w:cs="Arial" w:ascii="Arial" w:hAnsi="Arial"/>
          <w:i/>
          <w:iCs/>
          <w:color w:val="000000"/>
          <w:u w:val="single"/>
        </w:rPr>
        <w:t xml:space="preserve"> </w:t>
      </w:r>
    </w:p>
    <w:p>
      <w:pPr>
        <w:pStyle w:val="NormalnyWeb"/>
        <w:spacing w:before="36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Cena brutto za wykonanie części 1 zamówienia…………………. zł </w:t>
      </w:r>
    </w:p>
    <w:p>
      <w:pPr>
        <w:pStyle w:val="NormalnyWeb"/>
        <w:spacing w:before="240" w:after="240"/>
        <w:jc w:val="both"/>
        <w:rPr/>
      </w:pPr>
      <w:r>
        <w:rPr>
          <w:rFonts w:cs="Arial" w:ascii="Arial" w:hAnsi="Arial"/>
          <w:i/>
        </w:rPr>
        <w:t xml:space="preserve">słownie złotych brutto: ...................................................................................../100 </w:t>
      </w:r>
    </w:p>
    <w:p>
      <w:pPr>
        <w:pStyle w:val="NormalnyWeb"/>
        <w:numPr>
          <w:ilvl w:val="0"/>
          <w:numId w:val="5"/>
        </w:numPr>
        <w:spacing w:before="240" w:after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ena oferty za wykonanie części 1 zamówienia została skalkulowana zgodnie z poniższym formularzem cenowym </w:t>
      </w:r>
      <w:r>
        <w:rPr>
          <w:rFonts w:cs="Arial" w:ascii="Arial" w:hAnsi="Arial"/>
          <w:i/>
          <w:iCs/>
        </w:rPr>
        <w:t xml:space="preserve">(należy dokonać stosownych obliczeń): 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260"/>
        <w:gridCol w:w="1415"/>
        <w:gridCol w:w="2670"/>
      </w:tblGrid>
      <w:tr>
        <w:trPr>
          <w:trHeight w:val="86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zwa kursu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Cena brutto za 1 uczestnika kursu [zł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czba uczestników kurs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Łączna cena brutto za przeprowadzenie kursu [zł]</w:t>
            </w:r>
          </w:p>
        </w:tc>
      </w:tr>
      <w:tr>
        <w:trPr>
          <w:trHeight w:val="33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4 = kol.2 x kol. 3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color w:val="074F6A"/>
                <w:sz w:val="20"/>
                <w:szCs w:val="20"/>
              </w:rPr>
            </w:pPr>
            <w:r>
              <w:rPr>
                <w:rFonts w:cs="Arial" w:ascii="Arial" w:hAnsi="Arial"/>
                <w:color w:val="074F6A"/>
                <w:sz w:val="20"/>
                <w:szCs w:val="20"/>
              </w:rPr>
              <w:t>Projektowanie i programowanie responsywnych witryn i aplikacji webowych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74F6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74F6A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493" w:hanging="67"/>
        <w:jc w:val="both"/>
        <w:rPr/>
      </w:pPr>
      <w:r>
        <w:rPr>
          <w:rFonts w:cs="Arial" w:ascii="Arial" w:hAnsi="Arial"/>
          <w:i/>
          <w:iCs/>
          <w:sz w:val="16"/>
          <w:szCs w:val="16"/>
          <w:u w:val="single"/>
        </w:rPr>
        <w:t>Wypełniając tabelkę należy wypełnić wszystkie pozycje tabelki</w:t>
      </w:r>
    </w:p>
    <w:p>
      <w:pPr>
        <w:pStyle w:val="NormalnyWeb"/>
        <w:spacing w:before="0" w:after="0"/>
        <w:ind w:left="493" w:hanging="67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  <w:b/>
          <w:bCs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 xml:space="preserve">, że do realizacji zamówienia w charakterze osoby prowadzącej kurs </w:t>
      </w:r>
      <w:r>
        <w:rPr>
          <w:rFonts w:cs="Arial" w:ascii="Arial" w:hAnsi="Arial"/>
          <w:color w:val="074F6A"/>
          <w:sz w:val="18"/>
          <w:szCs w:val="18"/>
        </w:rPr>
        <w:t>(</w:t>
      </w:r>
      <w:r>
        <w:rPr>
          <w:rFonts w:cs="Arial" w:ascii="Arial" w:hAnsi="Arial"/>
          <w:i/>
          <w:iCs/>
          <w:color w:val="074F6A"/>
          <w:sz w:val="18"/>
          <w:szCs w:val="18"/>
        </w:rPr>
        <w:t>z tematyki zw. z projektowaniem i programowaniem responsywnych witryn i aplikacji webowych z wykorzystaniem HTML/CSS/JavaScript/JSON/Api oraz systemu CMS Bootstrap)</w:t>
      </w:r>
      <w:r>
        <w:rPr>
          <w:rFonts w:cs="Arial" w:ascii="Arial" w:hAnsi="Arial"/>
        </w:rPr>
        <w:t xml:space="preserve"> skierowana zostanie: </w:t>
      </w:r>
      <w:r>
        <w:rPr>
          <w:rFonts w:cs="Arial" w:ascii="Arial" w:hAnsi="Arial"/>
          <w:b/>
          <w:bCs/>
        </w:rPr>
        <w:t>Pan/Pani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nyWeb"/>
        <w:spacing w:before="0" w:after="0"/>
        <w:ind w:left="500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(imię i nazwisko osoby prowadzącej kurs posiadającej </w:t>
      </w:r>
      <w:r>
        <w:rPr>
          <w:rFonts w:cs="Arial" w:ascii="Arial" w:hAnsi="Arial"/>
          <w:b/>
          <w:bCs/>
          <w:i/>
          <w:iCs/>
          <w:sz w:val="16"/>
          <w:szCs w:val="16"/>
        </w:rPr>
        <w:t>najwyższe doświadczenie</w:t>
      </w:r>
      <w:r>
        <w:rPr>
          <w:rFonts w:cs="Arial" w:ascii="Arial" w:hAnsi="Arial"/>
          <w:i/>
          <w:iCs/>
          <w:sz w:val="16"/>
          <w:szCs w:val="16"/>
        </w:rPr>
        <w:t xml:space="preserve"> zawodowe spośród osób szkolących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8"/>
          <w:szCs w:val="18"/>
        </w:rPr>
        <w:t>(</w:t>
      </w:r>
      <w:r>
        <w:rPr>
          <w:rFonts w:cs="Arial" w:ascii="Arial" w:hAnsi="Arial"/>
          <w:i/>
          <w:iCs/>
          <w:color w:val="074F6A"/>
          <w:sz w:val="18"/>
          <w:szCs w:val="18"/>
        </w:rPr>
        <w:t xml:space="preserve">z tematyki zw. z projektowaniem i programowaniem responsywnych witryn i aplikacji webowych z wykorzystaniem HTML/CSS/JavaScript/JSON/Api oraz systemu CMS Bootstrap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 okresie ostatnich 5 lat, licząc wstecz od dnia, w którym upływa termin składania ofert</w:t>
      </w:r>
      <w:r>
        <w:rPr>
          <w:rFonts w:cs="Arial" w:ascii="Arial" w:hAnsi="Arial"/>
        </w:rPr>
        <w:t>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0" w:name="__Fieldmark__0_1180402586"/>
      <w:bookmarkStart w:id="1" w:name="__Fieldmark__0_1180402586"/>
      <w:bookmarkEnd w:id="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" w:name="__Fieldmark__1_1180402586"/>
      <w:bookmarkStart w:id="3" w:name="__Fieldmark__1_1180402586"/>
      <w:bookmarkEnd w:id="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4" w:name="__Fieldmark__2_1180402586"/>
      <w:bookmarkStart w:id="5" w:name="__Fieldmark__2_1180402586"/>
      <w:bookmarkEnd w:id="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" w:name="__Fieldmark__3_1180402586"/>
      <w:bookmarkStart w:id="7" w:name="__Fieldmark__3_1180402586"/>
      <w:bookmarkEnd w:id="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8" w:name="__Fieldmark__4_1180402586"/>
      <w:bookmarkStart w:id="9" w:name="__Fieldmark__4_1180402586"/>
      <w:bookmarkEnd w:id="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" w:name="__Fieldmark__5_1180402586"/>
      <w:bookmarkStart w:id="11" w:name="__Fieldmark__5_1180402586"/>
      <w:bookmarkEnd w:id="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" w:name="__Fieldmark__6_1180402586"/>
      <w:bookmarkStart w:id="13" w:name="__Fieldmark__6_1180402586"/>
      <w:bookmarkEnd w:id="1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" w:name="__Fieldmark__7_1180402586"/>
      <w:bookmarkStart w:id="15" w:name="__Fieldmark__7_1180402586"/>
      <w:bookmarkEnd w:id="1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 xml:space="preserve">(wpisać ilość) 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" w:name="__Fieldmark__8_1180402586"/>
      <w:bookmarkStart w:id="17" w:name="__Fieldmark__8_1180402586"/>
      <w:bookmarkEnd w:id="17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/>
      </w:pPr>
      <w:bookmarkStart w:id="18" w:name="_Hlk204071760"/>
      <w:r>
        <w:rPr>
          <w:rFonts w:cs="Arial" w:ascii="Arial" w:hAnsi="Arial"/>
          <w:b/>
          <w:bCs/>
        </w:rPr>
        <w:t>**</w:t>
      </w:r>
      <w:bookmarkEnd w:id="18"/>
      <w:r>
        <w:rPr>
          <w:rFonts w:cs="Arial" w:ascii="Arial" w:hAnsi="Arial"/>
          <w:b/>
          <w:bCs/>
        </w:rPr>
        <w:t>Pan/Pani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imię i nazwisko kolejnej osoby prowadzącej kurs)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* w razie planowania skierowania kolejnej osoby punkt należy skopiować i stosownie wypełnić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8"/>
          <w:szCs w:val="18"/>
        </w:rPr>
        <w:t>(</w:t>
      </w:r>
      <w:r>
        <w:rPr>
          <w:rFonts w:cs="Arial" w:ascii="Arial" w:hAnsi="Arial"/>
          <w:i/>
          <w:iCs/>
          <w:color w:val="074F6A"/>
          <w:sz w:val="18"/>
          <w:szCs w:val="18"/>
        </w:rPr>
        <w:t xml:space="preserve">z tematyki zw. z projektowaniem i programowaniem responsywnych witryn i aplikacji webowych z wykorzystaniem HTML/CSS/JavaScript/JSON/Api oraz systemu CMS Bootstrap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 okresie ostatnich 5 lat, licząc wstecz od dnia, w którym upływa termin składania ofert</w:t>
      </w:r>
      <w:r>
        <w:rPr>
          <w:rFonts w:cs="Arial" w:ascii="Arial" w:hAnsi="Arial"/>
        </w:rPr>
        <w:t>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9" w:name="__Fieldmark__9_1180402586"/>
      <w:bookmarkStart w:id="20" w:name="__Fieldmark__9_1180402586"/>
      <w:bookmarkEnd w:id="20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1" w:name="__Fieldmark__10_1180402586"/>
      <w:bookmarkStart w:id="22" w:name="__Fieldmark__10_1180402586"/>
      <w:bookmarkEnd w:id="2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3" w:name="__Fieldmark__11_1180402586"/>
      <w:bookmarkStart w:id="24" w:name="__Fieldmark__11_1180402586"/>
      <w:bookmarkEnd w:id="2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5" w:name="__Fieldmark__12_1180402586"/>
      <w:bookmarkStart w:id="26" w:name="__Fieldmark__12_1180402586"/>
      <w:bookmarkEnd w:id="26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7" w:name="__Fieldmark__13_1180402586"/>
      <w:bookmarkStart w:id="28" w:name="__Fieldmark__13_1180402586"/>
      <w:bookmarkEnd w:id="28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9" w:name="__Fieldmark__14_1180402586"/>
      <w:bookmarkStart w:id="30" w:name="__Fieldmark__14_1180402586"/>
      <w:bookmarkEnd w:id="30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1" w:name="__Fieldmark__15_1180402586"/>
      <w:bookmarkStart w:id="32" w:name="__Fieldmark__15_1180402586"/>
      <w:bookmarkEnd w:id="3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3" w:name="__Fieldmark__16_1180402586"/>
      <w:bookmarkStart w:id="34" w:name="__Fieldmark__16_1180402586"/>
      <w:bookmarkEnd w:id="3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5" w:name="__Fieldmark__17_1180402586"/>
      <w:bookmarkStart w:id="36" w:name="__Fieldmark__17_1180402586"/>
      <w:bookmarkEnd w:id="36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świadczam/y,</w:t>
      </w:r>
      <w:r>
        <w:rPr>
          <w:rFonts w:cs="Arial" w:ascii="Arial" w:hAnsi="Arial"/>
        </w:rPr>
        <w:t xml:space="preserve"> że*: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8_1180402586"/>
      <w:bookmarkStart w:id="38" w:name="__Fieldmark__18_1180402586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udziału osób niepełnosprawnych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9_1180402586"/>
      <w:bookmarkStart w:id="40" w:name="__Fieldmark__19_1180402586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jednej </w:t>
      </w:r>
      <w:r>
        <w:rPr>
          <w:rFonts w:cs="Arial" w:ascii="Arial" w:hAnsi="Arial"/>
        </w:rPr>
        <w:t>osoby posiadającej status osoby niepełnosprawnej i posiadającej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systemu CMS Bootstrap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20_1180402586"/>
      <w:bookmarkStart w:id="42" w:name="__Fieldmark__20_1180402586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i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systemu CMS Bootstrap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3" w:name="__Fieldmark__21_1180402586"/>
      <w:bookmarkStart w:id="44" w:name="__Fieldmark__21_1180402586"/>
      <w:bookmarkEnd w:id="4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>więc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i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systemu CMS Bootstrap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tj. ………….. </w:t>
      </w:r>
      <w:r>
        <w:rPr>
          <w:rFonts w:cs="Arial" w:ascii="Arial" w:hAnsi="Arial"/>
          <w:b/>
          <w:bCs/>
          <w:sz w:val="18"/>
          <w:szCs w:val="18"/>
        </w:rPr>
        <w:t>(wpisać ilość osób)</w:t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zaznaczyć właściwe, jedno pole wyboru, a w ostatnim przypadku wpisać także ilość osób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Część 2</w:t>
      </w:r>
      <w:r>
        <w:rPr>
          <w:rFonts w:cs="Arial" w:ascii="Arial" w:hAnsi="Arial"/>
          <w:b/>
          <w:i/>
          <w:iCs/>
          <w:color w:val="002060"/>
          <w:sz w:val="32"/>
          <w:szCs w:val="32"/>
          <w:u w:val="single"/>
        </w:rPr>
        <w:t>*:</w:t>
      </w:r>
      <w:r>
        <w:rPr>
          <w:rFonts w:cs="Arial" w:ascii="Arial" w:hAnsi="Arial"/>
          <w:b/>
          <w:i/>
          <w:iCs/>
          <w:color w:val="002060"/>
          <w:u w:val="single"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 xml:space="preserve">Organizacja i przeprowadzenie kursu o nazwie </w:t>
      </w:r>
      <w:r>
        <w:rPr>
          <w:rFonts w:cs="Arial" w:ascii="Arial" w:hAnsi="Arial"/>
          <w:bCs/>
          <w:i/>
          <w:iCs/>
          <w:color w:val="074F6A"/>
          <w:u w:val="single"/>
        </w:rPr>
        <w:t>„Programowanie w języku Python z elementami analizy danych”</w:t>
      </w:r>
      <w:r>
        <w:rPr>
          <w:rFonts w:cs="Arial" w:ascii="Arial" w:hAnsi="Arial"/>
          <w:bCs/>
          <w:i/>
          <w:iCs/>
          <w:u w:val="single"/>
        </w:rPr>
        <w:t xml:space="preserve"> </w:t>
      </w:r>
    </w:p>
    <w:p>
      <w:pPr>
        <w:pStyle w:val="NormalnyWeb"/>
        <w:spacing w:before="36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Cena brutto za wykonanie części 2 zamówienia…………………. zł </w:t>
      </w:r>
    </w:p>
    <w:p>
      <w:pPr>
        <w:pStyle w:val="NormalnyWeb"/>
        <w:spacing w:before="240" w:after="240"/>
        <w:jc w:val="both"/>
        <w:rPr/>
      </w:pPr>
      <w:r>
        <w:rPr>
          <w:rFonts w:cs="Arial" w:ascii="Arial" w:hAnsi="Arial"/>
          <w:i/>
        </w:rPr>
        <w:t xml:space="preserve">słownie złotych brutto: ...................................................................................../100 </w:t>
      </w:r>
    </w:p>
    <w:p>
      <w:pPr>
        <w:pStyle w:val="NormalnyWeb"/>
        <w:numPr>
          <w:ilvl w:val="0"/>
          <w:numId w:val="3"/>
        </w:numPr>
        <w:spacing w:before="240" w:after="120"/>
        <w:ind w:left="28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ena oferty za wykonanie części 2 zamówienia została skalkulowana zgodnie z poniższym formularzem cenowym </w:t>
      </w:r>
      <w:r>
        <w:rPr>
          <w:rFonts w:cs="Arial" w:ascii="Arial" w:hAnsi="Arial"/>
          <w:i/>
          <w:iCs/>
        </w:rPr>
        <w:t xml:space="preserve">(należy dokonać stosownych obliczeń): 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268"/>
        <w:gridCol w:w="1386"/>
        <w:gridCol w:w="2677"/>
      </w:tblGrid>
      <w:tr>
        <w:trPr>
          <w:trHeight w:val="75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zwa kur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ena brutto za 1 uczestnika kursu [zł]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czba uczestników kursu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Łączna cena brutto za przeprowadzenie kursu [zł]</w:t>
            </w:r>
          </w:p>
        </w:tc>
      </w:tr>
      <w:tr>
        <w:trPr>
          <w:trHeight w:val="33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4 = kol.2 x kol. 3</w:t>
            </w:r>
          </w:p>
        </w:tc>
      </w:tr>
      <w:tr>
        <w:trPr>
          <w:trHeight w:val="51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color w:val="074F6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74F6A"/>
                <w:sz w:val="20"/>
                <w:szCs w:val="20"/>
              </w:rPr>
              <w:t>Programowanie w języku Python z elementami analizy d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74F6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74F6A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493" w:hanging="67"/>
        <w:jc w:val="both"/>
        <w:rPr/>
      </w:pPr>
      <w:r>
        <w:rPr>
          <w:rFonts w:cs="Arial" w:ascii="Arial" w:hAnsi="Arial"/>
          <w:i/>
          <w:iCs/>
          <w:sz w:val="16"/>
          <w:szCs w:val="16"/>
          <w:u w:val="single"/>
        </w:rPr>
        <w:t>Wypełniając tabelkę należy wypełnić wszystkie pozycje tabelki</w:t>
      </w:r>
    </w:p>
    <w:p>
      <w:pPr>
        <w:pStyle w:val="NormalnyWeb"/>
        <w:spacing w:before="0" w:after="0"/>
        <w:ind w:left="493" w:hanging="67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  <w:b/>
          <w:bCs/>
        </w:rPr>
        <w:t>2)</w:t>
      </w:r>
      <w:r>
        <w:rPr>
          <w:rFonts w:cs="Arial" w:ascii="Arial" w:hAnsi="Arial"/>
        </w:rPr>
        <w:t xml:space="preserve"> </w:t>
      </w:r>
      <w:bookmarkStart w:id="45" w:name="_Hlk197942451"/>
      <w:r>
        <w:rPr>
          <w:rFonts w:cs="Arial" w:ascii="Arial" w:hAnsi="Arial"/>
          <w:b/>
          <w:bCs/>
        </w:rPr>
        <w:t>O</w:t>
      </w:r>
      <w:bookmarkEnd w:id="45"/>
      <w:r>
        <w:rPr>
          <w:rFonts w:cs="Arial" w:ascii="Arial" w:hAnsi="Arial"/>
          <w:b/>
          <w:bCs/>
        </w:rPr>
        <w:t>świadczam/y</w:t>
      </w:r>
      <w:r>
        <w:rPr>
          <w:rFonts w:cs="Arial" w:ascii="Arial" w:hAnsi="Arial"/>
        </w:rPr>
        <w:t xml:space="preserve">, że do realizacji zamówienia w charakterze osoby prowadzącej kurs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w języku Python z elementami analizy danych</w:t>
      </w:r>
      <w:r>
        <w:rPr>
          <w:rFonts w:cs="Arial" w:ascii="Arial" w:hAnsi="Arial"/>
          <w:i/>
          <w:iCs/>
          <w:color w:val="074F6A"/>
          <w:sz w:val="16"/>
          <w:szCs w:val="16"/>
        </w:rPr>
        <w:t>)</w:t>
      </w:r>
      <w:r>
        <w:rPr>
          <w:rFonts w:cs="Arial" w:ascii="Arial" w:hAnsi="Arial"/>
        </w:rPr>
        <w:t xml:space="preserve"> skierowana zostanie: </w:t>
      </w:r>
      <w:r>
        <w:rPr>
          <w:rFonts w:cs="Arial" w:ascii="Arial" w:hAnsi="Arial"/>
          <w:b/>
          <w:bCs/>
        </w:rPr>
        <w:t xml:space="preserve">Pan/Pani </w:t>
      </w:r>
      <w:r>
        <w:rPr>
          <w:rFonts w:cs="Arial" w:ascii="Arial" w:hAnsi="Arial"/>
        </w:rPr>
        <w:t>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 osoby prowadzącej kurs posiadającej </w:t>
      </w:r>
      <w:r>
        <w:rPr>
          <w:rFonts w:cs="Arial" w:ascii="Arial" w:hAnsi="Arial"/>
          <w:b/>
          <w:bCs/>
          <w:i/>
          <w:iCs/>
          <w:sz w:val="16"/>
          <w:szCs w:val="16"/>
        </w:rPr>
        <w:t>najwyższe doświadczenie</w:t>
      </w:r>
      <w:r>
        <w:rPr>
          <w:rFonts w:cs="Arial" w:ascii="Arial" w:hAnsi="Arial"/>
          <w:i/>
          <w:iCs/>
          <w:sz w:val="16"/>
          <w:szCs w:val="16"/>
        </w:rPr>
        <w:t xml:space="preserve"> zawodowe spośród osób szkolących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w języku Python z elementami analizy danych</w:t>
      </w:r>
      <w:r>
        <w:rPr>
          <w:rFonts w:cs="Arial" w:ascii="Arial" w:hAnsi="Arial"/>
          <w:i/>
          <w:iCs/>
          <w:color w:val="074F6A"/>
          <w:sz w:val="16"/>
          <w:szCs w:val="16"/>
        </w:rPr>
        <w:t>)</w:t>
      </w:r>
      <w:r>
        <w:rPr>
          <w:rFonts w:cs="Arial" w:ascii="Arial" w:hAnsi="Arial"/>
        </w:rPr>
        <w:t xml:space="preserve"> 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ażdy dla grupy co najmniej 5 osób i trwający nie mniej niż 20 godzin) </w:t>
      </w:r>
      <w:r>
        <w:rPr>
          <w:rFonts w:cs="Arial" w:ascii="Arial" w:hAnsi="Arial"/>
          <w:color w:val="000000"/>
        </w:rPr>
        <w:t>w okresie ostatnich 5 lat, licząc wstecz od dnia, w którym upływa termin składania ofert</w:t>
      </w:r>
      <w:r>
        <w:rPr>
          <w:rFonts w:cs="Arial" w:ascii="Arial" w:hAnsi="Arial"/>
        </w:rPr>
        <w:t>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46" w:name="__Fieldmark__22_1180402586"/>
      <w:bookmarkStart w:id="47" w:name="__Fieldmark__22_1180402586"/>
      <w:bookmarkEnd w:id="4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48" w:name="__Fieldmark__23_1180402586"/>
      <w:bookmarkStart w:id="49" w:name="__Fieldmark__23_1180402586"/>
      <w:bookmarkEnd w:id="4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0" w:name="__Fieldmark__24_1180402586"/>
      <w:bookmarkStart w:id="51" w:name="__Fieldmark__24_1180402586"/>
      <w:bookmarkEnd w:id="5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2" w:name="__Fieldmark__25_1180402586"/>
      <w:bookmarkStart w:id="53" w:name="__Fieldmark__25_1180402586"/>
      <w:bookmarkEnd w:id="5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4" w:name="__Fieldmark__26_1180402586"/>
      <w:bookmarkStart w:id="55" w:name="__Fieldmark__26_1180402586"/>
      <w:bookmarkEnd w:id="5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6" w:name="__Fieldmark__27_1180402586"/>
      <w:bookmarkStart w:id="57" w:name="__Fieldmark__27_1180402586"/>
      <w:bookmarkEnd w:id="5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8" w:name="__Fieldmark__28_1180402586"/>
      <w:bookmarkStart w:id="59" w:name="__Fieldmark__28_1180402586"/>
      <w:bookmarkEnd w:id="5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0" w:name="__Fieldmark__29_1180402586"/>
      <w:bookmarkStart w:id="61" w:name="__Fieldmark__29_1180402586"/>
      <w:bookmarkEnd w:id="6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2" w:name="__Fieldmark__30_1180402586"/>
      <w:bookmarkStart w:id="63" w:name="__Fieldmark__30_1180402586"/>
      <w:bookmarkEnd w:id="63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  <w:b/>
          <w:bCs/>
        </w:rPr>
        <w:t>**Pan/Pani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kolejnej osoby prowadzącej kurs)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* w razie planowania skierowania kolejnej osoby punkt należy skopiować i stosownie wypełnić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w języku Python z elementami analizy danych</w:t>
      </w:r>
      <w:r>
        <w:rPr>
          <w:rFonts w:cs="Arial" w:ascii="Arial" w:hAnsi="Arial"/>
          <w:i/>
          <w:iCs/>
          <w:color w:val="074F6A"/>
          <w:sz w:val="16"/>
          <w:szCs w:val="16"/>
        </w:rPr>
        <w:t>)</w:t>
      </w:r>
      <w:r>
        <w:rPr>
          <w:rFonts w:cs="Arial" w:ascii="Arial" w:hAnsi="Arial"/>
        </w:rPr>
        <w:t xml:space="preserve"> 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 okresie ostatnich 5 lat, licząc wstecz od dnia, w którym upływa termin składania ofert</w:t>
      </w:r>
      <w:r>
        <w:rPr>
          <w:rFonts w:cs="Arial" w:ascii="Arial" w:hAnsi="Arial"/>
        </w:rPr>
        <w:t>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4" w:name="__Fieldmark__31_1180402586"/>
      <w:bookmarkStart w:id="65" w:name="__Fieldmark__31_1180402586"/>
      <w:bookmarkEnd w:id="6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6" w:name="__Fieldmark__32_1180402586"/>
      <w:bookmarkStart w:id="67" w:name="__Fieldmark__32_1180402586"/>
      <w:bookmarkEnd w:id="6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8" w:name="__Fieldmark__33_1180402586"/>
      <w:bookmarkStart w:id="69" w:name="__Fieldmark__33_1180402586"/>
      <w:bookmarkEnd w:id="6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0" w:name="__Fieldmark__34_1180402586"/>
      <w:bookmarkStart w:id="71" w:name="__Fieldmark__34_1180402586"/>
      <w:bookmarkEnd w:id="7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2" w:name="__Fieldmark__35_1180402586"/>
      <w:bookmarkStart w:id="73" w:name="__Fieldmark__35_1180402586"/>
      <w:bookmarkEnd w:id="7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4" w:name="__Fieldmark__36_1180402586"/>
      <w:bookmarkStart w:id="75" w:name="__Fieldmark__36_1180402586"/>
      <w:bookmarkEnd w:id="7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6" w:name="__Fieldmark__37_1180402586"/>
      <w:bookmarkStart w:id="77" w:name="__Fieldmark__37_1180402586"/>
      <w:bookmarkEnd w:id="7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8" w:name="__Fieldmark__38_1180402586"/>
      <w:bookmarkStart w:id="79" w:name="__Fieldmark__38_1180402586"/>
      <w:bookmarkEnd w:id="7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80" w:name="__Fieldmark__39_1180402586"/>
      <w:bookmarkStart w:id="81" w:name="__Fieldmark__39_1180402586"/>
      <w:bookmarkEnd w:id="81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  <w:bCs/>
        </w:rPr>
        <w:t>Oświadczam/y,</w:t>
      </w:r>
      <w:r>
        <w:rPr>
          <w:rFonts w:cs="Arial" w:ascii="Arial" w:hAnsi="Arial"/>
        </w:rPr>
        <w:t xml:space="preserve"> że*:</w:t>
      </w:r>
    </w:p>
    <w:p>
      <w:pPr>
        <w:pStyle w:val="Normal"/>
        <w:spacing w:lineRule="auto" w:line="276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40_1180402586"/>
      <w:bookmarkStart w:id="83" w:name="__Fieldmark__40_1180402586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udziału osób niepełnosprawnych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41_1180402586"/>
      <w:bookmarkStart w:id="85" w:name="__Fieldmark__41_1180402586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jednej </w:t>
      </w:r>
      <w:r>
        <w:rPr>
          <w:rFonts w:cs="Arial" w:ascii="Arial" w:hAnsi="Arial"/>
        </w:rPr>
        <w:t>osoby posiadającej status osoby niepełnosprawnej i posiadającej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gramowaniem w języku Python z elementami analizy dan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42_1180402586"/>
      <w:bookmarkStart w:id="87" w:name="__Fieldmark__42_1180402586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i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gramowaniem w języku Python z elementami analizy dan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43_1180402586"/>
      <w:bookmarkStart w:id="89" w:name="__Fieldmark__43_1180402586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>więc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i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gramowaniem w języku Python z elementami analizy dan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tj. ………….. </w:t>
      </w:r>
      <w:r>
        <w:rPr>
          <w:rFonts w:cs="Arial" w:ascii="Arial" w:hAnsi="Arial"/>
          <w:b/>
          <w:bCs/>
          <w:sz w:val="18"/>
          <w:szCs w:val="18"/>
        </w:rPr>
        <w:t>(wpisać ilość osób)</w:t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zaznaczyć właściwe, jedno pole wyboru, a w ostatnim przypadku wpisać także ilość osób</w:t>
      </w:r>
    </w:p>
    <w:p>
      <w:pPr>
        <w:pStyle w:val="NormalnyWeb"/>
        <w:suppressAutoHyphens w:val="true"/>
        <w:spacing w:before="120" w:after="12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Część 3</w:t>
      </w:r>
      <w:r>
        <w:rPr>
          <w:rFonts w:cs="Arial" w:ascii="Arial" w:hAnsi="Arial"/>
          <w:b/>
          <w:i/>
          <w:iCs/>
          <w:color w:val="002060"/>
          <w:sz w:val="32"/>
          <w:szCs w:val="32"/>
          <w:u w:val="single"/>
        </w:rPr>
        <w:t>*:</w:t>
      </w:r>
      <w:r>
        <w:rPr>
          <w:rFonts w:cs="Arial" w:ascii="Arial" w:hAnsi="Arial"/>
          <w:b/>
          <w:i/>
          <w:iCs/>
          <w:color w:val="002060"/>
          <w:u w:val="single"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 xml:space="preserve">Organizacja i przeprowadzenie kursu o nazwie </w:t>
      </w:r>
      <w:r>
        <w:rPr>
          <w:rFonts w:cs="Arial" w:ascii="Arial" w:hAnsi="Arial"/>
          <w:bCs/>
          <w:i/>
          <w:iCs/>
          <w:color w:val="074F6A"/>
          <w:u w:val="single"/>
        </w:rPr>
        <w:t>„Programowanie stron i aplikacji webowych na przykładzie: ReactJS, nodeJS, NextJS”</w:t>
      </w:r>
      <w:r>
        <w:rPr>
          <w:rFonts w:cs="Arial" w:ascii="Arial" w:hAnsi="Arial"/>
          <w:i/>
          <w:iCs/>
          <w:color w:val="000000"/>
          <w:u w:val="single"/>
        </w:rPr>
        <w:t xml:space="preserve">. </w:t>
      </w:r>
    </w:p>
    <w:p>
      <w:pPr>
        <w:pStyle w:val="NormalnyWeb"/>
        <w:spacing w:before="36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Cena brutto za wykonanie części 3 zamówienia…………………. zł </w:t>
      </w:r>
    </w:p>
    <w:p>
      <w:pPr>
        <w:pStyle w:val="NormalnyWeb"/>
        <w:spacing w:before="240" w:after="240"/>
        <w:jc w:val="both"/>
        <w:rPr/>
      </w:pPr>
      <w:r>
        <w:rPr>
          <w:rFonts w:cs="Arial" w:ascii="Arial" w:hAnsi="Arial"/>
          <w:i/>
        </w:rPr>
        <w:t xml:space="preserve">słownie złotych brutto: ...................................................................................../100 </w:t>
      </w:r>
    </w:p>
    <w:p>
      <w:pPr>
        <w:pStyle w:val="NormalnyWeb"/>
        <w:numPr>
          <w:ilvl w:val="0"/>
          <w:numId w:val="1"/>
        </w:numPr>
        <w:spacing w:before="240" w:after="240"/>
        <w:ind w:left="28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ena oferty za wykonanie części 3 zamówienia została skalkulowana zgodnie z poniższym formularzem cenowym </w:t>
      </w:r>
      <w:r>
        <w:rPr>
          <w:rFonts w:cs="Arial" w:ascii="Arial" w:hAnsi="Arial"/>
          <w:i/>
          <w:iCs/>
        </w:rPr>
        <w:t xml:space="preserve">(należy dokonać stosownych obliczeń): 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417"/>
        <w:gridCol w:w="2646"/>
      </w:tblGrid>
      <w:tr>
        <w:trPr>
          <w:trHeight w:val="8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zwa kur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ena brutto za 1 uczestnika kursu 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czba uczestników kursu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Łączna cena brutto za przeprowadzenie kursu [zł]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4 = kol.2 x kol. 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color w:val="074F6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74F6A"/>
                <w:sz w:val="20"/>
                <w:szCs w:val="20"/>
              </w:rPr>
              <w:t>Programowanie stron i aplikacji webowych na przykładzie: ReactJS, nodeJS, NextJ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74F6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74F6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493" w:hanging="67"/>
        <w:jc w:val="both"/>
        <w:rPr/>
      </w:pPr>
      <w:r>
        <w:rPr>
          <w:rFonts w:cs="Arial" w:ascii="Arial" w:hAnsi="Arial"/>
          <w:i/>
          <w:iCs/>
          <w:sz w:val="16"/>
          <w:szCs w:val="16"/>
          <w:u w:val="single"/>
        </w:rPr>
        <w:t>Wypełniając tabelkę należy wypełnić wszystkie pozycje tabelki</w:t>
      </w:r>
    </w:p>
    <w:p>
      <w:pPr>
        <w:pStyle w:val="NormalnyWeb"/>
        <w:spacing w:before="0" w:after="0"/>
        <w:ind w:left="493" w:hanging="67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 xml:space="preserve">, że do realizacji zamówienia w charakterze osoby prowadzącej kurs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>z tematyki zw. z projektowaniem i programowaniem responsywnych witryn i aplikacji webowych z wykorzystaniem HTML/CSS/JavaScript/JSON/Api oraz ReactJS, nodeJS, NextJS)</w:t>
      </w:r>
      <w:r>
        <w:rPr>
          <w:rFonts w:cs="Arial" w:ascii="Arial" w:hAnsi="Arial"/>
        </w:rPr>
        <w:t xml:space="preserve"> skierowana zostanie: Pan/Pani 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 osoby prowadzącej kurs posiadającej </w:t>
      </w:r>
      <w:r>
        <w:rPr>
          <w:rFonts w:cs="Arial" w:ascii="Arial" w:hAnsi="Arial"/>
          <w:b/>
          <w:bCs/>
          <w:i/>
          <w:iCs/>
          <w:sz w:val="16"/>
          <w:szCs w:val="16"/>
        </w:rPr>
        <w:t>najwyższe doświadczenie</w:t>
      </w:r>
      <w:r>
        <w:rPr>
          <w:rFonts w:cs="Arial" w:ascii="Arial" w:hAnsi="Arial"/>
          <w:i/>
          <w:iCs/>
          <w:sz w:val="16"/>
          <w:szCs w:val="16"/>
        </w:rPr>
        <w:t xml:space="preserve"> zawodowe spośród osób szkolących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i programowaniem responsywnych witryn i aplikacji webowych z wykorzystaniem HTML/CSS/JavaScript/JSON/Api oraz ReactJS, nodeJS, NextJS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ażdy dla grupy co najmniej 5 osób i trwający nie mniej niż 20 godzin) </w:t>
      </w:r>
      <w:r>
        <w:rPr>
          <w:rFonts w:cs="Arial" w:ascii="Arial" w:hAnsi="Arial"/>
          <w:color w:val="000000"/>
        </w:rPr>
        <w:t>w okresie ostatnich 5 lat, licząc wstecz od dnia, w którym upływa termin składania ofert</w:t>
      </w:r>
      <w:r>
        <w:rPr>
          <w:rFonts w:cs="Arial" w:ascii="Arial" w:hAnsi="Arial"/>
        </w:rPr>
        <w:t>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0" w:name="__Fieldmark__44_1180402586"/>
      <w:bookmarkStart w:id="91" w:name="__Fieldmark__44_1180402586"/>
      <w:bookmarkEnd w:id="9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2" w:name="__Fieldmark__45_1180402586"/>
      <w:bookmarkStart w:id="93" w:name="__Fieldmark__45_1180402586"/>
      <w:bookmarkEnd w:id="9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4" w:name="__Fieldmark__46_1180402586"/>
      <w:bookmarkStart w:id="95" w:name="__Fieldmark__46_1180402586"/>
      <w:bookmarkEnd w:id="9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6" w:name="__Fieldmark__47_1180402586"/>
      <w:bookmarkStart w:id="97" w:name="__Fieldmark__47_1180402586"/>
      <w:bookmarkEnd w:id="9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8" w:name="__Fieldmark__48_1180402586"/>
      <w:bookmarkStart w:id="99" w:name="__Fieldmark__48_1180402586"/>
      <w:bookmarkEnd w:id="9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0" w:name="__Fieldmark__49_1180402586"/>
      <w:bookmarkStart w:id="101" w:name="__Fieldmark__49_1180402586"/>
      <w:bookmarkEnd w:id="10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2" w:name="__Fieldmark__50_1180402586"/>
      <w:bookmarkStart w:id="103" w:name="__Fieldmark__50_1180402586"/>
      <w:bookmarkEnd w:id="10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4" w:name="__Fieldmark__51_1180402586"/>
      <w:bookmarkStart w:id="105" w:name="__Fieldmark__51_1180402586"/>
      <w:bookmarkEnd w:id="10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6" w:name="__Fieldmark__52_1180402586"/>
      <w:bookmarkStart w:id="107" w:name="__Fieldmark__52_1180402586"/>
      <w:bookmarkEnd w:id="107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  <w:b/>
          <w:bCs/>
        </w:rPr>
        <w:t>**Pan/Pani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kolejnej osoby prowadzącej kurs)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* w razie planowania skierowania kolejnej osoby punkt należy skopiować i stosownie wypełnić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i programowaniem responsywnych witryn i aplikacji webowych z wykorzystaniem HTML/CSS/JavaScript/JSON/Api oraz ReactJS, nodeJS, NextJS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 okresie ostatnich 5 lat, licząc wstecz od dnia, w którym upływa termin składania ofert</w:t>
      </w:r>
      <w:r>
        <w:rPr>
          <w:rFonts w:cs="Arial" w:ascii="Arial" w:hAnsi="Arial"/>
        </w:rPr>
        <w:t>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8" w:name="__Fieldmark__53_1180402586"/>
      <w:bookmarkStart w:id="109" w:name="__Fieldmark__53_1180402586"/>
      <w:bookmarkEnd w:id="10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0" w:name="__Fieldmark__54_1180402586"/>
      <w:bookmarkStart w:id="111" w:name="__Fieldmark__54_1180402586"/>
      <w:bookmarkEnd w:id="1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2" w:name="__Fieldmark__55_1180402586"/>
      <w:bookmarkStart w:id="113" w:name="__Fieldmark__55_1180402586"/>
      <w:bookmarkEnd w:id="11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4" w:name="__Fieldmark__56_1180402586"/>
      <w:bookmarkStart w:id="115" w:name="__Fieldmark__56_1180402586"/>
      <w:bookmarkEnd w:id="11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6" w:name="__Fieldmark__57_1180402586"/>
      <w:bookmarkStart w:id="117" w:name="__Fieldmark__57_1180402586"/>
      <w:bookmarkEnd w:id="11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8" w:name="__Fieldmark__58_1180402586"/>
      <w:bookmarkStart w:id="119" w:name="__Fieldmark__58_1180402586"/>
      <w:bookmarkEnd w:id="11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0" w:name="__Fieldmark__59_1180402586"/>
      <w:bookmarkStart w:id="121" w:name="__Fieldmark__59_1180402586"/>
      <w:bookmarkEnd w:id="12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2" w:name="__Fieldmark__60_1180402586"/>
      <w:bookmarkStart w:id="123" w:name="__Fieldmark__60_1180402586"/>
      <w:bookmarkEnd w:id="12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4" w:name="__Fieldmark__61_1180402586"/>
      <w:bookmarkStart w:id="125" w:name="__Fieldmark__61_1180402586"/>
      <w:bookmarkEnd w:id="125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  <w:bCs/>
        </w:rPr>
        <w:t>Oświadczam/y,</w:t>
      </w:r>
      <w:r>
        <w:rPr>
          <w:rFonts w:cs="Arial" w:ascii="Arial" w:hAnsi="Arial"/>
        </w:rPr>
        <w:t xml:space="preserve"> że*:</w:t>
      </w:r>
    </w:p>
    <w:p>
      <w:pPr>
        <w:pStyle w:val="Normal"/>
        <w:spacing w:lineRule="auto" w:line="276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2_1180402586"/>
      <w:bookmarkStart w:id="127" w:name="__Fieldmark__62_1180402586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udziału osób niepełnosprawnych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3_1180402586"/>
      <w:bookmarkStart w:id="129" w:name="__Fieldmark__63_1180402586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jednej </w:t>
      </w:r>
      <w:r>
        <w:rPr>
          <w:rFonts w:cs="Arial" w:ascii="Arial" w:hAnsi="Arial"/>
        </w:rPr>
        <w:t>osoby posiadającej status osoby niepełnosprawnej i posiadającej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ReactJS, nodeJS, NextJS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64_1180402586"/>
      <w:bookmarkStart w:id="131" w:name="__Fieldmark__64_1180402586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i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ReactJS, nodeJS, NextJS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65_1180402586"/>
      <w:bookmarkStart w:id="133" w:name="__Fieldmark__65_1180402586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>więc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i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ReactJS, nodeJS, NextJS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 xml:space="preserve">tj. ………….. </w:t>
      </w:r>
      <w:r>
        <w:rPr>
          <w:rFonts w:cs="Arial" w:ascii="Arial" w:hAnsi="Arial"/>
          <w:b/>
          <w:bCs/>
          <w:sz w:val="18"/>
          <w:szCs w:val="18"/>
        </w:rPr>
        <w:t>(wpisać ilość osób)</w:t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zaznaczyć właściwe, jedno pole wyboru, a w ostatnim przypadku wpisać także ilość osób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Część 4</w:t>
      </w:r>
      <w:r>
        <w:rPr>
          <w:rFonts w:cs="Arial" w:ascii="Arial" w:hAnsi="Arial"/>
          <w:b/>
          <w:i/>
          <w:iCs/>
          <w:color w:val="002060"/>
          <w:sz w:val="32"/>
          <w:szCs w:val="32"/>
          <w:u w:val="single"/>
        </w:rPr>
        <w:t>*:</w:t>
      </w:r>
      <w:r>
        <w:rPr>
          <w:rFonts w:cs="Arial" w:ascii="Arial" w:hAnsi="Arial"/>
          <w:b/>
          <w:i/>
          <w:iCs/>
          <w:color w:val="002060"/>
          <w:u w:val="single"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 xml:space="preserve">Organizacja i przeprowadzenie kursu o nazwie </w:t>
      </w:r>
      <w:r>
        <w:rPr>
          <w:rFonts w:cs="Arial" w:ascii="Arial" w:hAnsi="Arial"/>
          <w:bCs/>
          <w:i/>
          <w:iCs/>
          <w:color w:val="074F6A"/>
          <w:u w:val="single"/>
        </w:rPr>
        <w:t>„Kreowanie strategii marketingowych w oparciu o social-media, zastosowanie nowoczesnego oprogramowania do tworzenia i edycji cyfrowych materiałów graficznych</w:t>
      </w:r>
      <w:r>
        <w:rPr>
          <w:rFonts w:cs="Arial" w:ascii="Arial" w:hAnsi="Arial"/>
          <w:i/>
          <w:iCs/>
          <w:color w:val="000000"/>
          <w:u w:val="single"/>
        </w:rPr>
        <w:t xml:space="preserve">. </w:t>
      </w:r>
    </w:p>
    <w:p>
      <w:pPr>
        <w:pStyle w:val="NormalnyWeb"/>
        <w:spacing w:before="36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Cena brutto za wykonanie części 4 zamówienia…………………. zł </w:t>
      </w:r>
    </w:p>
    <w:p>
      <w:pPr>
        <w:pStyle w:val="NormalnyWeb"/>
        <w:spacing w:before="24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łownie złotych brutto: ...................................................................................../100 </w:t>
      </w:r>
    </w:p>
    <w:p>
      <w:pPr>
        <w:pStyle w:val="NormalnyWeb"/>
        <w:numPr>
          <w:ilvl w:val="0"/>
          <w:numId w:val="4"/>
        </w:numPr>
        <w:spacing w:before="240" w:after="240"/>
        <w:ind w:left="426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ena oferty za wykonanie części 4 zamówienia została skalkulowana zgodnie z poniższym formularzem cenowym </w:t>
      </w:r>
      <w:r>
        <w:rPr>
          <w:rFonts w:cs="Arial" w:ascii="Arial" w:hAnsi="Arial"/>
          <w:i/>
          <w:iCs/>
        </w:rPr>
        <w:t>(należy dokonać stosownych obliczeń)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701"/>
        <w:gridCol w:w="2362"/>
      </w:tblGrid>
      <w:tr>
        <w:trPr>
          <w:trHeight w:val="8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360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azwa kur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ena brutto za 1 uczestnika kursu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czba uczestników kurs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Łączna cena brutto za przeprowadzenie kursu [zł]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4 = kol.2 x kol. 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color w:val="074F6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74F6A"/>
                <w:sz w:val="20"/>
                <w:szCs w:val="20"/>
              </w:rPr>
              <w:t>Kreowanie strategii marketingowych w oparciu o social-media, zastosowanie nowoczesnego oprogramowania do tworzenia i edycji cyfrowych materiałów graf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74F6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74F6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493" w:hanging="67"/>
        <w:jc w:val="both"/>
        <w:rPr/>
      </w:pPr>
      <w:r>
        <w:rPr>
          <w:rFonts w:cs="Arial" w:ascii="Arial" w:hAnsi="Arial"/>
          <w:i/>
          <w:iCs/>
          <w:sz w:val="16"/>
          <w:szCs w:val="16"/>
          <w:u w:val="single"/>
        </w:rPr>
        <w:t>Wypełniając tabelkę należy wypełnić wszystkie pozycje tabelki</w:t>
      </w:r>
    </w:p>
    <w:p>
      <w:pPr>
        <w:pStyle w:val="NormalnyWeb"/>
        <w:spacing w:before="0" w:after="0"/>
        <w:ind w:left="493" w:hanging="67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 xml:space="preserve">, że do realizacji zamówienia w charakterze osoby prowadzącej kurs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>z tematyki zw. z k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i/>
          <w:iCs/>
          <w:color w:val="074F6A"/>
          <w:sz w:val="16"/>
          <w:szCs w:val="16"/>
        </w:rPr>
        <w:t>)</w:t>
      </w:r>
      <w:r>
        <w:rPr>
          <w:rFonts w:cs="Arial" w:ascii="Arial" w:hAnsi="Arial"/>
        </w:rPr>
        <w:t xml:space="preserve"> skierowana zostanie: Pan/Pani …………………………………</w:t>
      </w:r>
    </w:p>
    <w:p>
      <w:pPr>
        <w:pStyle w:val="NormalnyWeb"/>
        <w:spacing w:before="0" w:after="0"/>
        <w:ind w:left="500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(imię i nazwisko osoby prowadzącej kurs posiadającej </w:t>
      </w:r>
      <w:r>
        <w:rPr>
          <w:rFonts w:cs="Arial" w:ascii="Arial" w:hAnsi="Arial"/>
          <w:b/>
          <w:bCs/>
          <w:i/>
          <w:iCs/>
          <w:sz w:val="16"/>
          <w:szCs w:val="16"/>
        </w:rPr>
        <w:t>najwyższe doświadczenie</w:t>
      </w:r>
      <w:r>
        <w:rPr>
          <w:rFonts w:cs="Arial" w:ascii="Arial" w:hAnsi="Arial"/>
          <w:i/>
          <w:iCs/>
          <w:sz w:val="16"/>
          <w:szCs w:val="16"/>
        </w:rPr>
        <w:t xml:space="preserve"> zawodowe spośród osób szkolących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>z tematyki zw. z k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ażdy dla grupy co najmniej 5 osób i trwający nie mniej niż 20 godzin) </w:t>
      </w:r>
      <w:r>
        <w:rPr>
          <w:rFonts w:cs="Arial" w:ascii="Arial" w:hAnsi="Arial"/>
          <w:color w:val="000000"/>
        </w:rPr>
        <w:t>w okresie ostatnich 5 lat, licząc wstecz od dnia, w którym upływa termin składania ofert</w:t>
      </w:r>
      <w:r>
        <w:rPr>
          <w:rFonts w:cs="Arial" w:ascii="Arial" w:hAnsi="Arial"/>
        </w:rPr>
        <w:t>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34" w:name="__Fieldmark__66_1180402586"/>
      <w:bookmarkStart w:id="135" w:name="__Fieldmark__66_1180402586"/>
      <w:bookmarkEnd w:id="13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36" w:name="__Fieldmark__67_1180402586"/>
      <w:bookmarkStart w:id="137" w:name="__Fieldmark__67_1180402586"/>
      <w:bookmarkEnd w:id="13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38" w:name="__Fieldmark__68_1180402586"/>
      <w:bookmarkStart w:id="139" w:name="__Fieldmark__68_1180402586"/>
      <w:bookmarkEnd w:id="13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0" w:name="__Fieldmark__69_1180402586"/>
      <w:bookmarkStart w:id="141" w:name="__Fieldmark__69_1180402586"/>
      <w:bookmarkEnd w:id="14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2" w:name="__Fieldmark__70_1180402586"/>
      <w:bookmarkStart w:id="143" w:name="__Fieldmark__70_1180402586"/>
      <w:bookmarkEnd w:id="14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4" w:name="__Fieldmark__71_1180402586"/>
      <w:bookmarkStart w:id="145" w:name="__Fieldmark__71_1180402586"/>
      <w:bookmarkEnd w:id="14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6" w:name="__Fieldmark__72_1180402586"/>
      <w:bookmarkStart w:id="147" w:name="__Fieldmark__72_1180402586"/>
      <w:bookmarkEnd w:id="14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8" w:name="__Fieldmark__73_1180402586"/>
      <w:bookmarkStart w:id="149" w:name="__Fieldmark__73_1180402586"/>
      <w:bookmarkEnd w:id="14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0" w:name="__Fieldmark__74_1180402586"/>
      <w:bookmarkStart w:id="151" w:name="__Fieldmark__74_1180402586"/>
      <w:bookmarkEnd w:id="151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**Pan/Pani</w:t>
      </w:r>
      <w:r>
        <w:rPr>
          <w:rFonts w:cs="Arial" w:ascii="Arial" w:hAnsi="Arial"/>
        </w:rPr>
        <w:t xml:space="preserve"> ………………………………… 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(imię i nazwisko kolejnej osoby prowadzącej kurs)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* w razie planowania skierowania kolejnej osoby punkt należy skopiować i stosownie wypełnić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>z tematyki zw. z k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 okresie ostatnich 5 lat, licząc wstecz od dnia, w którym upływa termin składania ofert</w:t>
      </w:r>
      <w:r>
        <w:rPr>
          <w:rFonts w:cs="Arial" w:ascii="Arial" w:hAnsi="Arial"/>
        </w:rPr>
        <w:t>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2" w:name="__Fieldmark__75_1180402586"/>
      <w:bookmarkStart w:id="153" w:name="__Fieldmark__75_1180402586"/>
      <w:bookmarkEnd w:id="15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4" w:name="__Fieldmark__76_1180402586"/>
      <w:bookmarkStart w:id="155" w:name="__Fieldmark__76_1180402586"/>
      <w:bookmarkEnd w:id="15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6" w:name="__Fieldmark__77_1180402586"/>
      <w:bookmarkStart w:id="157" w:name="__Fieldmark__77_1180402586"/>
      <w:bookmarkEnd w:id="15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8" w:name="__Fieldmark__78_1180402586"/>
      <w:bookmarkStart w:id="159" w:name="__Fieldmark__78_1180402586"/>
      <w:bookmarkEnd w:id="15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0" w:name="__Fieldmark__79_1180402586"/>
      <w:bookmarkStart w:id="161" w:name="__Fieldmark__79_1180402586"/>
      <w:bookmarkEnd w:id="16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2" w:name="__Fieldmark__80_1180402586"/>
      <w:bookmarkStart w:id="163" w:name="__Fieldmark__80_1180402586"/>
      <w:bookmarkEnd w:id="16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4" w:name="__Fieldmark__81_1180402586"/>
      <w:bookmarkStart w:id="165" w:name="__Fieldmark__81_1180402586"/>
      <w:bookmarkEnd w:id="16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6" w:name="__Fieldmark__82_1180402586"/>
      <w:bookmarkStart w:id="167" w:name="__Fieldmark__82_1180402586"/>
      <w:bookmarkEnd w:id="16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8" w:name="__Fieldmark__83_1180402586"/>
      <w:bookmarkStart w:id="169" w:name="__Fieldmark__83_1180402586"/>
      <w:bookmarkEnd w:id="169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  <w:bCs/>
        </w:rPr>
        <w:t>Oświadczam/y,</w:t>
      </w:r>
      <w:r>
        <w:rPr>
          <w:rFonts w:cs="Arial" w:ascii="Arial" w:hAnsi="Arial"/>
        </w:rPr>
        <w:t xml:space="preserve"> że*:</w:t>
      </w:r>
    </w:p>
    <w:p>
      <w:pPr>
        <w:pStyle w:val="Normal"/>
        <w:spacing w:lineRule="auto" w:line="276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0" w:name="__Fieldmark__84_1180402586"/>
      <w:bookmarkStart w:id="171" w:name="__Fieldmark__84_1180402586"/>
      <w:bookmarkEnd w:id="1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udziału osób niepełnosprawnych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2" w:name="__Fieldmark__85_1180402586"/>
      <w:bookmarkStart w:id="173" w:name="__Fieldmark__85_1180402586"/>
      <w:bookmarkEnd w:id="1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jednej </w:t>
      </w:r>
      <w:r>
        <w:rPr>
          <w:rFonts w:cs="Arial" w:ascii="Arial" w:hAnsi="Arial"/>
        </w:rPr>
        <w:t>osoby posiadającej status osoby niepełnosprawnej i posiadającej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k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4" w:name="__Fieldmark__86_1180402586"/>
      <w:bookmarkStart w:id="175" w:name="__Fieldmark__86_1180402586"/>
      <w:bookmarkEnd w:id="1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i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k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6" w:name="__Fieldmark__87_1180402586"/>
      <w:bookmarkStart w:id="177" w:name="__Fieldmark__87_1180402586"/>
      <w:bookmarkEnd w:id="1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>więc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i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k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  <w:color w:val="000000"/>
          <w:sz w:val="20"/>
          <w:szCs w:val="20"/>
        </w:rPr>
        <w:t xml:space="preserve"> w okresie ostatnich 5 lat, licząc wstecz od dnia, w którym upływa termin składania ofert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 xml:space="preserve">tj. ………….. </w:t>
      </w:r>
      <w:r>
        <w:rPr>
          <w:rFonts w:cs="Arial" w:ascii="Arial" w:hAnsi="Arial"/>
          <w:b/>
          <w:bCs/>
          <w:sz w:val="18"/>
          <w:szCs w:val="18"/>
        </w:rPr>
        <w:t>(wpisać ilość osób)</w:t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zaznaczyć właściwe, jedno pole wyboru, a w ostatnim przypadku wpisać także ilość osób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70C0"/>
          <w:sz w:val="22"/>
          <w:szCs w:val="22"/>
        </w:rPr>
        <w:t xml:space="preserve">* </w:t>
      </w:r>
      <w:r>
        <w:rPr>
          <w:rFonts w:cs="Arial" w:ascii="Arial" w:hAnsi="Arial"/>
          <w:b/>
          <w:bCs/>
          <w:i/>
          <w:iCs/>
          <w:color w:val="074F6A"/>
          <w:sz w:val="22"/>
          <w:szCs w:val="22"/>
        </w:rPr>
        <w:t xml:space="preserve">W przypadku wypełnienia formularza OFERTA dla danej części, uznaje się, iż Wykonawca składa ofertę jedynie w zakresie tej części. Zamawiający uzna, że </w:t>
      </w:r>
      <w:r>
        <w:rPr>
          <w:rFonts w:cs="Arial" w:ascii="Arial" w:hAnsi="Arial"/>
          <w:b/>
          <w:bCs/>
          <w:i/>
          <w:iCs/>
          <w:color w:val="074F6A"/>
          <w:sz w:val="22"/>
          <w:szCs w:val="22"/>
          <w:u w:val="single"/>
        </w:rPr>
        <w:t>oferta została złożona tylko na te części, w zakresie których wypełniony został formularz OFERTA</w:t>
      </w:r>
      <w:r>
        <w:rPr>
          <w:rFonts w:cs="Arial" w:ascii="Arial" w:hAnsi="Arial"/>
          <w:b/>
          <w:bCs/>
          <w:i/>
          <w:iCs/>
          <w:color w:val="0070C0"/>
          <w:sz w:val="22"/>
          <w:szCs w:val="22"/>
          <w:u w:val="single"/>
        </w:rPr>
        <w:t xml:space="preserve">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8" w:name="__Fieldmark__88_1180402586"/>
      <w:bookmarkStart w:id="179" w:name="__Fieldmark__88_1180402586"/>
      <w:bookmarkEnd w:id="1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0" w:name="__Fieldmark__89_1180402586"/>
      <w:bookmarkStart w:id="181" w:name="__Fieldmark__89_1180402586"/>
      <w:bookmarkEnd w:id="1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2" w:name="__Fieldmark__90_1180402586"/>
      <w:bookmarkStart w:id="183" w:name="__Fieldmark__90_1180402586"/>
      <w:bookmarkEnd w:id="1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4" w:name="__Fieldmark__91_1180402586"/>
      <w:bookmarkStart w:id="185" w:name="__Fieldmark__91_1180402586"/>
      <w:bookmarkEnd w:id="1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</w:rPr>
      </w:pPr>
      <w:bookmarkStart w:id="186" w:name="_Hlk101428262"/>
      <w:bookmarkEnd w:id="186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pkt 10 Pzp</w:t>
      </w:r>
      <w:r>
        <w:rPr>
          <w:rFonts w:cs="Arial" w:ascii="Arial" w:hAnsi="Arial"/>
          <w:b/>
        </w:rPr>
        <w:t xml:space="preserve">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187" w:name="_Hlk101428262"/>
      <w:bookmarkStart w:id="188" w:name="_Hlk101428262"/>
      <w:bookmarkEnd w:id="188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 xml:space="preserve">art. 109 ust. 1 pkt 8 i pkt 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89" w:name="__Fieldmark__92_1180402586"/>
      <w:bookmarkStart w:id="190" w:name="__Fieldmark__92_1180402586"/>
      <w:bookmarkEnd w:id="19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1" w:name="__Fieldmark__93_1180402586"/>
      <w:bookmarkStart w:id="192" w:name="__Fieldmark__93_1180402586"/>
      <w:bookmarkEnd w:id="19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3" w:name="_Hlk62810669"/>
      <w:bookmarkStart w:id="194" w:name="__Fieldmark__94_1180402586"/>
      <w:bookmarkStart w:id="195" w:name="__Fieldmark__94_1180402586"/>
      <w:bookmarkEnd w:id="193"/>
      <w:bookmarkEnd w:id="1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6" w:name="_Hlk64968661"/>
      <w:bookmarkStart w:id="197" w:name="__Fieldmark__95_1180402586"/>
      <w:bookmarkStart w:id="198" w:name="__Fieldmark__95_1180402586"/>
      <w:bookmarkEnd w:id="196"/>
      <w:bookmarkEnd w:id="19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99" w:name="_Hlk64968661"/>
      <w:bookmarkStart w:id="200" w:name="_Hlk64968661"/>
      <w:bookmarkEnd w:id="20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1" w:name="__Fieldmark__96_1180402586"/>
      <w:bookmarkStart w:id="202" w:name="__Fieldmark__96_1180402586"/>
      <w:bookmarkEnd w:id="20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03" w:name="_Hlk62810669"/>
      <w:bookmarkStart w:id="204" w:name="_Hlk62810669"/>
      <w:bookmarkEnd w:id="204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5" w:name="__Fieldmark__97_1180402586"/>
      <w:bookmarkStart w:id="206" w:name="__Fieldmark__97_1180402586"/>
      <w:bookmarkEnd w:id="20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dnoosobowa działalność gospodarcz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7" w:name="__Fieldmark__98_1180402586"/>
      <w:bookmarkStart w:id="208" w:name="__Fieldmark__98_1180402586"/>
      <w:bookmarkEnd w:id="20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soba fizyczna nieprowadząca działalności gospodarcze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9" w:name="__Fieldmark__99_1180402586"/>
      <w:bookmarkStart w:id="210" w:name="__Fieldmark__99_1180402586"/>
      <w:bookmarkEnd w:id="2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Oferta musi być złożona  pod rygorem nieważności </w:t>
      </w:r>
      <w:r>
        <w:rPr>
          <w:b/>
          <w:i/>
          <w:iCs/>
          <w:sz w:val="18"/>
          <w:szCs w:val="18"/>
          <w:u w:val="single"/>
        </w:rPr>
        <w:t xml:space="preserve">w formie elektronicznej, </w:t>
      </w:r>
      <w:r>
        <w:rPr>
          <w:i/>
          <w:iCs/>
          <w:sz w:val="18"/>
          <w:szCs w:val="18"/>
          <w:u w:val="single"/>
        </w:rPr>
        <w:t>tj</w:t>
      </w:r>
      <w:r>
        <w:rPr>
          <w:b/>
          <w:i/>
          <w:iCs/>
          <w:sz w:val="18"/>
          <w:szCs w:val="18"/>
          <w:u w:val="single"/>
        </w:rPr>
        <w:t xml:space="preserve">. </w:t>
      </w:r>
      <w:r>
        <w:rPr>
          <w:bCs/>
          <w:i/>
          <w:iCs/>
          <w:sz w:val="18"/>
          <w:szCs w:val="18"/>
          <w:u w:val="single"/>
        </w:rPr>
        <w:t>w postaci elektronicznej opatrzonej</w:t>
      </w:r>
      <w:r>
        <w:rPr>
          <w:i/>
          <w:iCs/>
          <w:sz w:val="18"/>
          <w:szCs w:val="18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t xml:space="preserve">Projekt: „Zawodowe kompetencje przyszłości” o numerze FEPK.07.13-IP.01-0053/23 </w:t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t xml:space="preserve">realizowany jest w ramach programu: Fundusze Europejskie dla Podkarpacia 2021-2027, </w:t>
    </w:r>
  </w:p>
  <w:p>
    <w:pPr>
      <w:pStyle w:val="Footer"/>
      <w:jc w:val="center"/>
      <w:rPr>
        <w:sz w:val="18"/>
        <w:szCs w:val="18"/>
      </w:rPr>
    </w:pPr>
    <w:r>
      <w:rPr>
        <w:rFonts w:cs="Arial" w:ascii="Arial" w:hAnsi="Arial"/>
        <w:sz w:val="18"/>
        <w:szCs w:val="18"/>
        <w:lang w:eastAsia="en-US"/>
      </w:rPr>
      <w:t>PRIORYTET 7/ FEPK.07 Działanie 7.13 Szkolnictwo zawodowe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6995</wp:posOffset>
          </wp:positionH>
          <wp:positionV relativeFrom="paragraph">
            <wp:posOffset>-253365</wp:posOffset>
          </wp:positionV>
          <wp:extent cx="5729605" cy="47117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P-D.271.61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</w:rPr>
      <w:t xml:space="preserve">Organizacja i przeprowadzenie kursów branżowych dla uczniów i uczennic Technikum Nr 9 w Rzeszowie w zawodzie technik informatyk, programista i reklamy </w:t>
    </w:r>
    <w:r>
      <w:rPr>
        <w:rFonts w:cs="Arial" w:ascii="Arial" w:hAnsi="Arial"/>
        <w:sz w:val="18"/>
        <w:szCs w:val="18"/>
        <w:lang w:eastAsia="ar-SA"/>
      </w:rPr>
      <w:t>z podziałem na części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Łysek Monika</cp:lastModifiedBy>
  <cp:lastPrinted>2025-07-24T13:10:00Z</cp:lastPrinted>
  <dcterms:modified xsi:type="dcterms:W3CDTF">2025-07-25T06:54:00Z</dcterms:modified>
  <cp:revision>117</cp:revision>
  <dc:subject/>
  <dc:title>OFERTA</dc:title>
</cp:coreProperties>
</file>